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ojenie MHD do Hotela Bôrik: </w:t>
      </w:r>
    </w:p>
    <w:p>
      <w:pPr>
        <w:pStyle w:val="Normal"/>
        <w:rPr/>
      </w:pPr>
      <w:r>
        <w:rPr>
          <w:b/>
          <w:sz w:val="22"/>
          <w:szCs w:val="22"/>
        </w:rPr>
        <w:t>1. z hlavnej železničnej stanice (približne 30 min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utobusom č. 93 na zastávku Hodžovo námestie, presun pešo asi 5 min na opačnú stranu námestia, odtiaľ trolejbusom č. 203 alebo 207 na zastávku Hummelova (zastávka je na znamenie), odtiaľ pešo do Hotela Bôrik cca 7 min. </w:t>
      </w:r>
    </w:p>
    <w:p>
      <w:pPr>
        <w:pStyle w:val="Normal"/>
        <w:rPr/>
      </w:pPr>
      <w:r>
        <w:rPr>
          <w:b/>
          <w:sz w:val="22"/>
          <w:szCs w:val="22"/>
        </w:rPr>
        <w:t>2. z autobusovej stanice Mlynské nivy (približne 30 min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olejbusom č. 206 alebo 208 na zastávku Hodžovo námestie, odtiaľ trolejbusom č. 203 alebo 207 na zastávku Hummelova (zastávka je na znamenie), odtiaľ pešo do Hotela Bôrik cca 7 m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36720" cy="402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3513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5:13:00Z</dcterms:created>
  <dc:creator>Lukáš Obšitník</dc:creator>
  <dc:description/>
  <cp:keywords/>
  <dc:language>en-US</dc:language>
  <cp:lastModifiedBy>Lukáš Obšitník</cp:lastModifiedBy>
  <dcterms:modified xsi:type="dcterms:W3CDTF">2011-11-10T15:13:00Z</dcterms:modified>
  <cp:revision>2</cp:revision>
  <dc:subject/>
  <dc:title>Spojenie MHD do Hotela Bôrik:</dc:title>
</cp:coreProperties>
</file>