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ievčatá a ženy proti totalitám</w:t>
      </w:r>
    </w:p>
    <w:p>
      <w:pPr>
        <w:pStyle w:val="Normal"/>
        <w:jc w:val="both"/>
        <w:rPr/>
      </w:pPr>
      <w:r>
        <w:rPr/>
        <w:t xml:space="preserve">OZ Nenápadní hrdinovia otvára 23. marca 2016 v Nitre už VIII. ročník projektu </w:t>
      </w:r>
      <w:r>
        <w:rPr>
          <w:b/>
          <w:i/>
        </w:rPr>
        <w:t>Nenápadní hrdinovia</w:t>
      </w:r>
      <w:r>
        <w:rPr/>
        <w:t xml:space="preserve">, v ktorom pozýva žiakov ZŠ a SŠ k tvorivej práci výskumníka a historika – zaznamenať príbehy politických väzňov a inak perzekvovaných ľudí v čase komunistického režimu. </w:t>
      </w:r>
      <w:r>
        <w:rPr>
          <w:b/>
          <w:i/>
        </w:rPr>
        <w:t xml:space="preserve">Dievčatá a ženy proti totalite </w:t>
      </w:r>
      <w:r>
        <w:rPr/>
        <w:t xml:space="preserve">je zjednocujúca téma viacerých podujatí v roku 2016, ktoré združenie pripravuje v spolupráci s VŠZaSP sv. Alžbety, Múzeom zločinov a obetí komunizmu, Nadáciou Konráda Adenauera a ďalšími partnermi. </w:t>
      </w:r>
    </w:p>
    <w:p>
      <w:pPr>
        <w:pStyle w:val="Normal"/>
        <w:jc w:val="both"/>
        <w:rPr/>
      </w:pPr>
      <w:r>
        <w:rPr/>
        <w:t xml:space="preserve">Otvorenie projektu sa už tradične odohráva v predvečer výročia Sviečkovej manifestácie. Tento krát si organizátori podujatia zvolili mesto Nitru, v ktorom žije bývalá politická väzenkyňa Františka Muziková, dlhoročná okresná predsedníčka Konfederácie politických väzňov Slovenska. V meste pod Zoborom navštívia novinárka a reportérka Soňa Gyarfašová; autor a gestor projektu František Neupauer a fotograf Timotej Križka základné školy (Na hôrke a na Fatranského ulici) ako aj piaristické gymnázium, aby žiakom priblížili obdobie neslobody. Okrem osobného svedectva politickej väzenkyne zaznie aj audiovizuálne svedectvo obetí holokaustu. O cieli projektu hovorí František Neupauer: </w:t>
      </w:r>
      <w:r>
        <w:rPr>
          <w:i/>
        </w:rPr>
        <w:t>„Rímske príslovie hovorí: Čo sa nenapísalo, to sa nestalo. Je naším cieľom mladých ľudí nielen informovať, ale ich aj povzbudiť, aby sa zaujímali o to, čo sa dialo na našom území v čase neslobody. Povzbudiť ich k tomu, aby našli žijúcich svedkov a zaznamenali ich príbeh.“</w:t>
      </w:r>
    </w:p>
    <w:p>
      <w:pPr>
        <w:pStyle w:val="Normal"/>
        <w:jc w:val="both"/>
        <w:rPr/>
      </w:pPr>
      <w:r>
        <w:rPr/>
        <w:t>V roku 2016 pripravuje OZ Nenápadní hrdinovia tieto podujatia zamerané na edukáciu:</w:t>
      </w:r>
    </w:p>
    <w:p>
      <w:pPr>
        <w:pStyle w:val="Normal"/>
        <w:spacing w:before="0" w:after="0"/>
        <w:ind w:firstLine="708"/>
        <w:jc w:val="both"/>
        <w:rPr/>
      </w:pPr>
      <w:r>
        <w:rPr/>
        <w:t>23. 3. - Nitra - otvorenie projektu Nenápadní hrdinovia</w:t>
      </w:r>
    </w:p>
    <w:p>
      <w:pPr>
        <w:pStyle w:val="Normal"/>
        <w:spacing w:before="0" w:after="0"/>
        <w:ind w:firstLine="708"/>
        <w:jc w:val="both"/>
        <w:rPr/>
      </w:pPr>
      <w:r>
        <w:rPr/>
        <w:t>11. 6 - Želiezovce - stretnutie pri ženskej väznici s bývalými väzenkyňami z ČSSR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September 2016 - Bratislava - vedecko-didaktická konferencia </w:t>
      </w:r>
      <w:r>
        <w:rPr>
          <w:i/>
        </w:rPr>
        <w:t>Žena proti totalitným režimom</w:t>
      </w:r>
    </w:p>
    <w:p>
      <w:pPr>
        <w:pStyle w:val="Normal"/>
        <w:spacing w:before="0" w:after="0"/>
        <w:ind w:firstLine="708"/>
        <w:jc w:val="both"/>
        <w:rPr/>
      </w:pPr>
      <w:r>
        <w:rPr/>
        <w:t>November 2016 - Jáchymov, Bratislava – slávnostná študentská konferencia – prezentácia prác študentov.</w:t>
      </w:r>
    </w:p>
    <w:p>
      <w:pPr>
        <w:pStyle w:val="Normal"/>
        <w:spacing w:before="0" w:after="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Organizátori v rámci poďakovania za spracovanie príbehov venujú účastníkom aj vecné dary, publikácie a prostredníctvom europoslancov aj pobyt v sídle EP v Bruseli či v Štrasburgu. V rámci slávnostnej konferencie  v roku 2016 študenti navštívia aj uránové bane a miesto bývalého pracovného tábora v Jáchymove.</w:t>
      </w:r>
    </w:p>
    <w:p>
      <w:pPr>
        <w:pStyle w:val="Normal"/>
        <w:ind w:firstLine="708"/>
        <w:jc w:val="both"/>
        <w:rPr/>
      </w:pPr>
      <w:r>
        <w:rPr/>
        <w:t xml:space="preserve">OZ Nenápadní hrdinovia vzniklo v roku 2009.  Jeho hlavnou náplňou je príprava Múzea zločinov a obetí komunizmu, vedecká a didaktická práca, príprava konferencií a seminárov pre učiteľov, besedy s politickými väzňami. Veľký dôraz kladieme na študentský </w:t>
      </w:r>
      <w:r>
        <w:rPr>
          <w:rFonts w:cs="Arial"/>
          <w:color w:val="222222"/>
          <w:shd w:fill="FFFFFF" w:val="clear"/>
        </w:rPr>
        <w:t xml:space="preserve">súťažný projekt </w:t>
      </w:r>
      <w:r>
        <w:rPr>
          <w:rStyle w:val="Il"/>
          <w:rFonts w:cs="Arial"/>
          <w:color w:val="222222"/>
          <w:shd w:fill="FFFFFF" w:val="clear"/>
        </w:rPr>
        <w:t>Nen</w:t>
      </w:r>
      <w:r>
        <w:rPr>
          <w:rFonts w:cs="Arial"/>
          <w:color w:val="222222"/>
          <w:shd w:fill="FFFFFF" w:val="clear"/>
        </w:rPr>
        <w:t xml:space="preserve">ápadní </w:t>
      </w:r>
      <w:r>
        <w:rPr>
          <w:rStyle w:val="Il"/>
          <w:rFonts w:cs="Arial"/>
          <w:color w:val="222222"/>
          <w:shd w:fill="FFFFFF" w:val="clear"/>
        </w:rPr>
        <w:t>hrdinovia. Tento projekt</w:t>
      </w:r>
      <w:r>
        <w:rPr>
          <w:rStyle w:val="Appleconvertedspace"/>
          <w:rFonts w:cs="Arial"/>
          <w:color w:val="222222"/>
          <w:shd w:fill="FFFFFF" w:val="clear"/>
        </w:rPr>
        <w:t> </w:t>
      </w:r>
      <w:r>
        <w:rPr>
          <w:rFonts w:cs="Arial"/>
          <w:color w:val="222222"/>
          <w:shd w:fill="FFFFFF" w:val="clear"/>
        </w:rPr>
        <w:t xml:space="preserve">má za cieľ podnietiť mladých ľudí – študentov, aby vo svojom okolí vyhľadávali osoby, ktoré sa svojimi postojmi a konaním postavili režimu neslobody, a tak prispeli k jeho oslabovaniu. Za sedem rokov existencie projektu opísalo 261 študentov príbehy 112 </w:t>
      </w:r>
      <w:r>
        <w:rPr>
          <w:rStyle w:val="Il"/>
          <w:rFonts w:cs="Arial"/>
          <w:color w:val="222222"/>
          <w:shd w:fill="FFFFFF" w:val="clear"/>
        </w:rPr>
        <w:t>nen</w:t>
      </w:r>
      <w:r>
        <w:rPr>
          <w:rFonts w:cs="Arial"/>
          <w:color w:val="222222"/>
          <w:shd w:fill="FFFFFF" w:val="clear"/>
        </w:rPr>
        <w:t xml:space="preserve">ápadných hrdinov. Zážitky perzekvovaných, nespravodlivo odsúdených, či ľudí šikanovaných štátnou mocou sa často strácajú v nostalgickom spomínaní na “staré dobré časy,” preto veríme, že ak mladých ľudí podporíme a zaktivizujeme hľadaním neprávostí v komunistickej minulosti, nebude im ľahostajná ani súčasná situácia a budú schopní nielen vnímať ale aj aktívne reagovať na aktuálne dianie. </w:t>
      </w:r>
      <w:r>
        <w:rPr/>
        <w:t>Viac informácii na www.november89.eu (facebook: Nenapadni hrdinovia)</w:t>
      </w:r>
    </w:p>
    <w:p>
      <w:pPr>
        <w:pStyle w:val="Normal"/>
        <w:spacing w:before="0" w:after="200"/>
        <w:ind w:left="2124" w:firstLine="708"/>
        <w:rPr/>
      </w:pPr>
      <w:r>
        <w:rPr>
          <w:i/>
        </w:rPr>
        <w:t>Janka Kerekrétyová, František Neupauer</w:t>
      </w:r>
      <w:r>
        <w:rPr/>
        <w:t>, OZ Nenápadní hrdinov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Calibri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2:08:00Z</dcterms:created>
  <dc:creator>Frantisek</dc:creator>
  <dc:description/>
  <cp:keywords/>
  <dc:language>en-US</dc:language>
  <cp:lastModifiedBy>Neupauerovci</cp:lastModifiedBy>
  <dcterms:modified xsi:type="dcterms:W3CDTF">2016-03-22T22:12:00Z</dcterms:modified>
  <cp:revision>3</cp:revision>
  <dc:subject/>
  <dc:title/>
</cp:coreProperties>
</file>